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Países Hispanos, Sus Capitales y Habitantes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406"/>
        <w:gridCol w:w="3534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rStyle w:val="Foreign"/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rStyle w:val="Foreign"/>
              </w:rPr>
            </w:pPr>
            <w:r>
              <w:rPr>
                <w:b/>
              </w:rPr>
              <w:t>Los País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>
                <w:rStyle w:val="Foreign"/>
              </w:rPr>
            </w:pPr>
            <w:r>
              <w:rPr>
                <w:b/>
              </w:rPr>
              <w:t>Habitant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Argentin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Buenos Air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argentino, argenti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Barbado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Bridgetow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barbadiens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Boliv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La Paz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boliviano, bolivi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Chil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Santiag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chileno, chile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Colomb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Bogot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colombiano, colombi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Costa Ric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San José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costarricense, costarricens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Cub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La Haban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contextualSpacing/>
              <w:rPr/>
            </w:pPr>
            <w:r>
              <w:rPr>
                <w:rStyle w:val="Foreign"/>
              </w:rPr>
              <w:t>cubano, cub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Ecuado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Quit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ecuatoriano, ecuatori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Españ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Madrid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español, español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Franc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arí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francés, frances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Guatemal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Ciudad de Guatemal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guatemalteco, guatematec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Guinea Ecuatorial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Malab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ecuatoguineano, ecuatoguineano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Hondura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Tegucigalp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hondureño, hondureñ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Inglaterr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Londre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inglés, ingles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Jamaic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Kingsto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jamaicano, jamaic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Jamaic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Kingsto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jamaquino, jamaiqui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Ke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Nairob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keniano, keni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La República de Liberia OR Liber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Monrovi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liberiano, liberi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México, Méjico[used in Spain]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Distrito de Federal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mexicano, mexicana, mejicano[used in Spain]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Nicaragu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Managu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nicaragüense, nicaragüens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anamá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Ciudad de Panam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anameño, panameñ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aragua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Asunció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araguayo, paraguay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er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Lim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eruano, peru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uerto Ric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San Juan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puertorriqueño, puertorriqueñ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República Dominican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Santo Doming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dominicano, dominic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Trinida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Puerto Españ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rinitario, trinitari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Urugua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Montevide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uruguayo, uruguay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Venezuel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Caraca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venezolano, venezolan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Zimbabue OR República de Zimbabue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Harar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/>
              <w:t>zimbabuense, zimbabuense</w:t>
            </w:r>
          </w:p>
        </w:tc>
      </w:tr>
    </w:tbl>
    <w:p>
      <w:pPr>
        <w:pStyle w:val="Normal"/>
        <w:spacing w:lineRule="auto" w:line="240" w:before="0" w:after="16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Foreign">
    <w:name w:val="fore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09:00Z</dcterms:created>
  <dc:creator>user</dc:creator>
  <dc:description/>
  <cp:keywords/>
  <dc:language>en-US</dc:language>
  <cp:lastModifiedBy>user</cp:lastModifiedBy>
  <dcterms:modified xsi:type="dcterms:W3CDTF">2018-01-02T01:09:00Z</dcterms:modified>
  <cp:revision>2</cp:revision>
  <dc:subject/>
  <dc:title/>
</cp:coreProperties>
</file>